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 xml:space="preserve">January 31, 2008 </w:t>
      </w:r>
    </w:p>
    <w:p>
      <w:pPr>
        <w:pStyle w:val="Normal"/>
        <w:rPr/>
      </w:pPr>
      <w:r>
        <w:rPr/>
      </w:r>
    </w:p>
    <w:p>
      <w:pPr>
        <w:pStyle w:val="Normal"/>
        <w:jc w:val="center"/>
        <w:rPr/>
      </w:pPr>
      <w:r>
        <w:rPr>
          <w:i/>
        </w:rPr>
        <w:t>Multiple Intelligences in the Classroom</w:t>
      </w:r>
      <w:r>
        <w:rPr/>
        <w:t>: Chapter 4</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In chapter 4, the author goes on to discuss that the MI theory can not only be understood by adults, but by children as well. Research supports the fact that students and children benefit from instructional approaches in which they can reflect on their own learning processes. The intelligences are revised to simpler terms for the comprehension of younger students. For example, rather than saying linguistic intelligence the author uses the phrase “word smart”. After teaching the MI theory to students, it is suggested to teach the model in all eight intelligences. Some of the examples to follow though with this task include: career day, field trips, biographies, lesson plans, quick experiential activities, wall displays, shelf displays, readings, MI tables, board games, and many others. The experience of using and relating lessons to the MI theory should continue throughout the year, rather than all at once. Students will begin to recognize the MI model and theory if they are exposed to it over a longer period of time.       </w:t>
      </w:r>
    </w:p>
    <w:p>
      <w:pPr>
        <w:pStyle w:val="Normal"/>
        <w:jc w:val="center"/>
        <w:rPr/>
      </w:pPr>
      <w:r>
        <w:rPr/>
      </w:r>
    </w:p>
    <w:p>
      <w:pPr>
        <w:pStyle w:val="Normal"/>
        <w:rPr>
          <w:b/>
          <w:b/>
        </w:rPr>
      </w:pPr>
      <w:r>
        <w:rPr>
          <w:b/>
        </w:rPr>
        <w:t>Reflection</w:t>
      </w:r>
    </w:p>
    <w:p>
      <w:pPr>
        <w:pStyle w:val="Normal"/>
        <w:rPr>
          <w:b/>
          <w:b/>
        </w:rPr>
      </w:pPr>
      <w:r>
        <w:rPr>
          <w:b/>
        </w:rPr>
      </w:r>
    </w:p>
    <w:p>
      <w:pPr>
        <w:pStyle w:val="Normal"/>
        <w:rPr/>
      </w:pPr>
      <w:r>
        <w:rPr/>
        <w:tab/>
        <w:t>One part of this chapter that I found interesting was the fact that the lower the grade level of students, the more hands go up to claim they are intelligent, and the higher the grade level, the fewer hands go up. I found this interesting because I would think younger students would not understand the word intelligent, and then are thus less likely to raise their hand. I also did not believe the multiple intelligence theory could be taught to children very easily because the concepts seem to be too mature for them. However, after reading this chapter the process of teaching the model to students becomes clear. It just has to be simplified for the younger crowd, but they benefit from learning about the model as well. As a future teacher, I believe it is a great idea to teach your students about the MI theory and to have them figure out their intelligence. Once you find out what multiple intelligence you are, the more likely you are to be aware of the lessons and activities a teacher provides that are geared toward your intellig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6:00Z</dcterms:created>
  <dc:creator>Student</dc:creator>
  <dc:description/>
  <cp:keywords/>
  <dc:language>en-US</dc:language>
  <cp:lastModifiedBy>Student</cp:lastModifiedBy>
  <dcterms:modified xsi:type="dcterms:W3CDTF">2008-04-03T02:46:00Z</dcterms:modified>
  <cp:revision>2</cp:revision>
  <dc:subject/>
  <dc:title>Maria Minor</dc:title>
</cp:coreProperties>
</file>